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290603717"/>
      <w:bookmarkStart w:id="1" w:name="__Fieldmark__1_429060371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290603717"/>
      <w:bookmarkStart w:id="3" w:name="__Fieldmark__2_429060371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290603717"/>
      <w:bookmarkStart w:id="5" w:name="__Fieldmark__3_429060371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290603717"/>
      <w:bookmarkStart w:id="7" w:name="__Fieldmark__4_429060371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290603717"/>
      <w:bookmarkStart w:id="9" w:name="__Fieldmark__5_429060371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290603717"/>
      <w:bookmarkStart w:id="11" w:name="__Fieldmark__6_429060371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290603717"/>
      <w:bookmarkStart w:id="13" w:name="__Fieldmark__7_429060371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290603717"/>
      <w:bookmarkStart w:id="16" w:name="__Fieldmark__9_429060371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290603717"/>
      <w:bookmarkStart w:id="18" w:name="__Fieldmark__10_429060371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290603717"/>
      <w:bookmarkStart w:id="23" w:name="__Fieldmark__33_429060371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290603717"/>
      <w:bookmarkStart w:id="25" w:name="__Fieldmark__34_429060371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290603717"/>
      <w:bookmarkStart w:id="27" w:name="__Fieldmark__35_429060371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